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Jesus zeigt uns den Charakter Gottes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bedeutet es ganz praktisch für unseren Glauben, dass Jesus Christus Gott ist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ass Jesus sich soweit erniedrigt hat, zeigt uns, wie sehr Er uns liebt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r können zu Jesus beten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r können die Zuversicht und Gewissheit haben, dass Jesus alles kann. Er kann uns in allen Dingen helfen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BS 15: Die Gottheit Jesu</w:t>
      </w:r>
    </w:p>
    <w:p>
      <w:pPr>
        <w:pStyle w:val="TextBody"/>
        <w:rPr/>
      </w:pPr>
      <w:r>
        <w:rPr/>
        <w:t>Bibelstellen mit * nur bei Bedarf bzw. wenn die Person sehr aufnahmefähig ist.</w:t>
      </w:r>
    </w:p>
    <w:p>
      <w:pPr>
        <w:pStyle w:val="Normal"/>
        <w:spacing w:before="6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44,6 (AT 698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170" w:hanging="170"/>
        <w:rPr>
          <w:sz w:val="18"/>
          <w:szCs w:val="18"/>
        </w:rPr>
      </w:pPr>
      <w:r>
        <w:rPr>
          <w:sz w:val="18"/>
          <w:szCs w:val="18"/>
        </w:rPr>
        <w:t>Welche Titel Gottes werden hier genannt?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ind w:left="170" w:hanging="170"/>
        <w:rPr>
          <w:sz w:val="18"/>
          <w:szCs w:val="18"/>
        </w:rPr>
      </w:pPr>
      <w:r>
        <w:rPr>
          <w:sz w:val="18"/>
          <w:szCs w:val="18"/>
        </w:rPr>
        <w:t>Gibt es einen Gott 2. Klasse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ind w:left="227" w:hanging="227"/>
        <w:rPr>
          <w:sz w:val="18"/>
          <w:szCs w:val="18"/>
        </w:rPr>
      </w:pPr>
      <w:r>
        <w:rPr>
          <w:sz w:val="18"/>
          <w:szCs w:val="18"/>
        </w:rPr>
        <w:t>Entweder ist Jesus Gott im vollsten Sinne oder er ist es gar nicht!</w:t>
      </w:r>
    </w:p>
    <w:p>
      <w:pPr>
        <w:pStyle w:val="Heading2"/>
        <w:rPr/>
      </w:pPr>
      <w:r>
        <w:rPr/>
        <w:t>Johannes 1,1-3.14 (NT 110)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er ist mit „Wort“ gemeint? (Vers 14)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Verse 1-3 mit „Jesus“ statt „Wort“ lesen!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as erfahren wir hier über Jesus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Der letzte Teil von Vers 1 ist in der Lutherbibel falsch übersetzt. Er muss heißen: „...und das Wort war Gott.“ (siehe Elberfelder Bibel)</w:t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Johannes 5,20 (NT 269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ie nennt Johannes Jesus hier?</w:t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Hebräer 1,7-9 (NT 271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ie nennt Gott den Sohn?</w:t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Offenbarung 22,12.13 (NT 306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ie nennt Jesus sich hier? (Vers 12 zeigt, dass hier von Jesus die Rede ist.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as bedeuten diese Titel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40" w:leader="none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enn Jesus selbst ein geschaffenes Wesen wäre, dann wäre Er nicht der Erste, sondern allenfalls der Zweite.</w:t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Kolosser 1,15-17 (NT 238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em ist Jesus wesensgleich? Was bedeutet das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as hat Jesus getan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ieviel hat Jesus geschaffen?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Alles! Wenn Jesus selbst erst durch Gott-Vater geschaffen worden wäre, würde dieser Satz nicht stimmen, denn Jesus hätte nur fast alles geschaffen.</w:t>
      </w:r>
    </w:p>
    <w:p>
      <w:pPr>
        <w:pStyle w:val="Heading2"/>
        <w:rPr/>
      </w:pPr>
      <w:r>
        <w:rPr/>
        <w:t>Matthäus 4,8-10 (NT 6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Mit welcher Versuchung ist Satan an Jesus herangetreten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ie begründet Jesus, dass Er ihn nicht anbeten wird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Darf man also jemand außer Gott anbeten?</w:t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9,35-38 (NT 124)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Inwieweit hat Jesus Anbetung angenomme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elche Schlussfolgerung können wir daraus ziehen?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Es gibt trotz dieser klaren Aussagen viele gläubige Menschen, die nicht glauben, dass Jesus Gott ist. Sie begründen dies mit einigen Texten, die wir uns einmal anschauen wollen.</w:t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Hebräer 1,5 (NT 271)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as sagt Gott hier zu Jesus?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Daraus ergeben sich 2 Fragen: Warum wird Jesus Sohn Gott genannt, wenn Er doch Gott gleich ist? Und wann hat Gott diesen Satz „Heute habe ich dich gezeugt.“ zu Jesus gesagt?</w:t>
      </w:r>
    </w:p>
    <w:p>
      <w:pPr>
        <w:pStyle w:val="Normal"/>
        <w:spacing w:before="12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ukas 1,31-35 (NT 68)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Warum wird Jesus Sohn Gottes genannt werden?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Die Tatsache, dass Jesus Sohn Gottes genannt wird, hängt also mit seiner Zeugung durch den Heiligen Geist zusamme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13,33 (NT 157)*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60" w:after="0"/>
        <w:ind w:left="170" w:hanging="170"/>
        <w:jc w:val="both"/>
        <w:rPr>
          <w:sz w:val="18"/>
          <w:szCs w:val="18"/>
        </w:rPr>
      </w:pPr>
      <w:r>
        <w:rPr>
          <w:sz w:val="18"/>
          <w:szCs w:val="18"/>
        </w:rPr>
        <w:t>Wann hat Gott diesen Satz zu Jesus gesagt?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spacing w:before="60" w:after="0"/>
        <w:ind w:left="227" w:hanging="227"/>
        <w:jc w:val="both"/>
        <w:rPr>
          <w:sz w:val="18"/>
          <w:szCs w:val="18"/>
        </w:rPr>
      </w:pPr>
      <w:r>
        <w:rPr>
          <w:sz w:val="18"/>
          <w:szCs w:val="18"/>
        </w:rPr>
        <w:t>Dieser Satz hängst also mit der Auferstehung zusammen. Deshalb wird Jesus auch der Erstgeborene von den Toten genannt. (Kol 1,18)* Der Begriff Erstgeborener bezieht sich nicht nur auf die Reihenfolge, sondern wird auch als Titel, der Vorrang ausdrückt, gebraucht. (siehe z.B. Psalm 89,27.28)*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3,16 (NT 113)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wird Jesus hier genannt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as griechische Wort für „erstgeborener“ ist „monogenes“. Das bedeutet „einzigartig“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wieweit ist Jesus einzigartig?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Jesus ist als einziger gleichzeitig Mensch und Gott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hilipper 2,5-11 (NT 235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Position hatte Jesus inne, bevor er Mensch wurde? (V. 7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hat Jesus für uns aufgegeben und erduldet? Warum tat Er das? (V. 8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Position hat Jesus seit Seiner Auferstehung inne? (V. 9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Verheißung steht noch aus? (V. 10.11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wiefern hilft dir das Wissen, das Jesus Gott im vollsten Sinne ist, beim Verständnis des Erlösungsplanes?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Nur so kann Jesus die Brücke zwischen uns und Gott ganz überbrücken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Jesus hat wirklich alles aufgegeben, um uns zu erlösen.</w:t>
      </w:r>
    </w:p>
    <w:sectPr>
      <w:type w:val="nextPage"/>
      <w:pgSz w:w="11906" w:h="8391"/>
      <w:pgMar w:left="851" w:right="567" w:gutter="0" w:header="0" w:top="663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027" w:hanging="22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18"/>
      <w:szCs w:val="1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Wingdings" w:hAnsi="Wingdings" w:cs="Times New Roman"/>
    </w:rPr>
  </w:style>
  <w:style w:type="character" w:styleId="WW8Num12z2">
    <w:name w:val="WW8Num12z2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2">
    <w:name w:val="WW8Num13z2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Times New Roman"/>
    </w:rPr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Symbol" w:hAnsi="Symbol" w:cs="Times New Roman"/>
      <w:color w:val="000000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2">
    <w:name w:val="WW8Num20z2"/>
    <w:qFormat/>
    <w:rPr>
      <w:rFonts w:ascii="Symbol" w:hAnsi="Symbol" w:cs="Times New Roman"/>
      <w:color w:val="00000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Symbol" w:hAnsi="Symbol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Symbol" w:hAnsi="Symbol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Wingdings" w:hAnsi="Wingdings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Symbol" w:hAnsi="Symbol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  <w:color w:val="000000"/>
    </w:rPr>
  </w:style>
  <w:style w:type="character" w:styleId="WW8Num39z1">
    <w:name w:val="WW8Num39z1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  <w:color w:val="000000"/>
    </w:rPr>
  </w:style>
  <w:style w:type="character" w:styleId="WW8Num41z1">
    <w:name w:val="WW8Num41z1"/>
    <w:qFormat/>
    <w:rPr>
      <w:rFonts w:ascii="Symbol" w:hAnsi="Symbol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rFonts w:ascii="Symbol" w:hAnsi="Symbol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4z1">
    <w:name w:val="WW8Num44z1"/>
    <w:qFormat/>
    <w:rPr>
      <w:rFonts w:ascii="Symbol" w:hAnsi="Symbol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2">
    <w:name w:val="WW8Num46z2"/>
    <w:qFormat/>
    <w:rPr>
      <w:rFonts w:ascii="Symbol" w:hAnsi="Symbol" w:cs="Times New Roman"/>
      <w:color w:val="000000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2">
    <w:name w:val="WW8Num47z2"/>
    <w:qFormat/>
    <w:rPr>
      <w:rFonts w:ascii="Symbol" w:hAnsi="Symbol" w:cs="Times New Roman"/>
      <w:color w:val="000000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2">
    <w:name w:val="WW8Num48z2"/>
    <w:qFormat/>
    <w:rPr>
      <w:rFonts w:ascii="Symbol" w:hAnsi="Symbol" w:cs="Times New Roman"/>
      <w:color w:val="000000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9:37:00Z</dcterms:created>
  <dc:creator>Our Valued Customer</dc:creator>
  <dc:description/>
  <dc:language>en-US</dc:language>
  <cp:lastModifiedBy> </cp:lastModifiedBy>
  <dcterms:modified xsi:type="dcterms:W3CDTF">2002-05-02T17:54:00Z</dcterms:modified>
  <cp:revision>4</cp:revision>
  <dc:subject/>
  <dc:title>  </dc:title>
</cp:coreProperties>
</file>