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" w:leader="none"/>
        </w:tabs>
        <w:spacing w:before="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. Vertrauen zur Bibel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S 01: </w:t>
        <w:tab/>
        <w:t>Was sagt die Bibel über sich selbst?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2:</w:t>
        <w:tab/>
        <w:t>Was sagt die Bibel über Gott?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3:</w:t>
        <w:tab/>
        <w:t>Messianische Weissagungen</w:t>
      </w:r>
    </w:p>
    <w:p>
      <w:pPr>
        <w:pStyle w:val="Normal"/>
        <w:tabs>
          <w:tab w:val="clear" w:pos="708"/>
          <w:tab w:val="left" w:pos="645" w:leader="none"/>
        </w:tabs>
        <w:spacing w:before="17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. Hauptanliegen der Bibel und Dringlichkei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4:</w:t>
        <w:tab/>
        <w:t>Erlösungspla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5:</w:t>
        <w:tab/>
        <w:t>Ursprung der Bös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6:</w:t>
        <w:tab/>
        <w:t>Wiederkunft Jesu</w:t>
      </w:r>
    </w:p>
    <w:p>
      <w:pPr>
        <w:pStyle w:val="Normal"/>
        <w:tabs>
          <w:tab w:val="clear" w:pos="708"/>
          <w:tab w:val="left" w:pos="645" w:leader="none"/>
        </w:tabs>
        <w:spacing w:before="17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C. Bekehrung und Nachfolg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7:</w:t>
        <w:tab/>
        <w:t>Vergebung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8:</w:t>
        <w:tab/>
        <w:t xml:space="preserve">Die Gerechtigkeit Christi 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09:</w:t>
        <w:tab/>
        <w:t>Bekehrung / Erlösung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0:</w:t>
        <w:tab/>
        <w:t>Heilsgewißhei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1:</w:t>
        <w:tab/>
        <w:t>Wachstum im Glaub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2:</w:t>
        <w:tab/>
        <w:t>Gebe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3:</w:t>
        <w:tab/>
        <w:t>Gebetshinderniss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4:</w:t>
        <w:tab/>
        <w:t>Andacht (Bibelesen)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5:</w:t>
        <w:tab/>
        <w:t>Die Gottheit Jesu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6:</w:t>
        <w:tab/>
        <w:t>Erfülltsein vom Heiligen Geis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7:</w:t>
        <w:tab/>
        <w:t>Zeugnis geb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8:</w:t>
        <w:tab/>
        <w:t>Okkulte Belastung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19:</w:t>
        <w:tab/>
        <w:t>Bereinigung der Vergangenhei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0:</w:t>
        <w:tab/>
        <w:t>Christlicher Lebensstil</w:t>
      </w:r>
    </w:p>
    <w:p>
      <w:pPr>
        <w:pStyle w:val="Normal"/>
        <w:tabs>
          <w:tab w:val="clear" w:pos="708"/>
          <w:tab w:val="left" w:pos="645" w:leader="none"/>
        </w:tabs>
        <w:spacing w:before="17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D. Zukunf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1:</w:t>
        <w:tab/>
        <w:t>Zustand der Tot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2:</w:t>
        <w:tab/>
        <w:t>1000 Jahr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3:</w:t>
        <w:tab/>
        <w:t>Höll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4:</w:t>
        <w:tab/>
        <w:t>Neue Erd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5" w:leader="none"/>
        </w:tabs>
        <w:spacing w:before="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45" w:leader="none"/>
        </w:tabs>
        <w:spacing w:before="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E. Gehorsam und Gesetz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5:</w:t>
        <w:tab/>
        <w:t>Der Tod Jesu und meine Nachfolg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6:</w:t>
        <w:tab/>
        <w:t>Jesus unser Hohepriester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7:</w:t>
        <w:tab/>
        <w:t>Das Gesetz Gottes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8:</w:t>
        <w:tab/>
        <w:t>Sabba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29:</w:t>
        <w:tab/>
        <w:t>Veränderung der Ruhetages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0:</w:t>
        <w:tab/>
        <w:t>Sabbatheiligung</w:t>
      </w:r>
    </w:p>
    <w:p>
      <w:pPr>
        <w:pStyle w:val="Normal"/>
        <w:tabs>
          <w:tab w:val="clear" w:pos="708"/>
          <w:tab w:val="left" w:pos="645" w:leader="none"/>
        </w:tabs>
        <w:spacing w:before="17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F. Endzei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1:</w:t>
        <w:tab/>
        <w:t>Zeichen der Zei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2:</w:t>
        <w:tab/>
        <w:t>Daniel 2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3:</w:t>
        <w:tab/>
        <w:t>Daniel 7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4:</w:t>
        <w:tab/>
        <w:t>Offenbarung 12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5:</w:t>
        <w:tab/>
        <w:t>Offenbarung 13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6:</w:t>
        <w:tab/>
        <w:t>Offenbarung 14</w:t>
      </w:r>
    </w:p>
    <w:p>
      <w:pPr>
        <w:pStyle w:val="Normal"/>
        <w:tabs>
          <w:tab w:val="clear" w:pos="708"/>
          <w:tab w:val="left" w:pos="645" w:leader="none"/>
        </w:tabs>
        <w:spacing w:before="17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G. Gottes Gemeind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7:</w:t>
        <w:tab/>
        <w:t>Gerich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8:</w:t>
        <w:tab/>
        <w:t>Daniel 8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39:</w:t>
        <w:tab/>
        <w:t>Daniel 9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0:</w:t>
        <w:tab/>
        <w:t>Geistliche Gab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1:</w:t>
        <w:tab/>
        <w:t>Die Gabe der Propheti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2:</w:t>
        <w:tab/>
        <w:t>Die wahre Gemeind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3:</w:t>
        <w:tab/>
        <w:t>Tauf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4:</w:t>
        <w:tab/>
        <w:t>Abendmahl</w:t>
      </w:r>
    </w:p>
    <w:p>
      <w:pPr>
        <w:pStyle w:val="Normal"/>
        <w:tabs>
          <w:tab w:val="clear" w:pos="708"/>
          <w:tab w:val="left" w:pos="645" w:leader="none"/>
        </w:tabs>
        <w:spacing w:before="170" w:after="57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H. Haushalterschaft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5:</w:t>
        <w:tab/>
        <w:t>Gesundheit 1 (Ernährung)*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6:</w:t>
        <w:tab/>
        <w:t>Gesundheit 2 (Alkohol, Drogen usw)*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7:</w:t>
        <w:tab/>
        <w:t>Ehe und Familie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BS 48:</w:t>
        <w:tab/>
        <w:t>Zehnter und Gaben</w:t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5" w:leader="none"/>
        </w:tabs>
        <w:rPr>
          <w:sz w:val="18"/>
          <w:szCs w:val="18"/>
        </w:rPr>
      </w:pPr>
      <w:r>
        <w:rPr>
          <w:sz w:val="18"/>
          <w:szCs w:val="18"/>
        </w:rPr>
        <w:t>* Eventuell schon im Block C behandeln.</w:t>
      </w:r>
    </w:p>
    <w:sectPr>
      <w:type w:val="nextPage"/>
      <w:pgSz w:w="11906" w:h="8391"/>
      <w:pgMar w:left="850" w:right="397" w:gutter="0" w:header="0" w:top="850" w:footer="0" w:bottom="397"/>
      <w:pgNumType w:fmt="decimal"/>
      <w:cols w:num="2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53:00Z</dcterms:created>
  <dc:creator>Michael Dörnbrack</dc:creator>
  <dc:description/>
  <dc:language>en-US</dc:language>
  <cp:lastModifiedBy>Michael Dörnbrack</cp:lastModifiedBy>
  <dcterms:modified xsi:type="dcterms:W3CDTF">2001-02-08T10:53:00Z</dcterms:modified>
  <cp:revision>2</cp:revision>
  <dc:subject/>
  <dc:title>A</dc:title>
</cp:coreProperties>
</file>