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Zur Anbetung des Schöpfers. Dies ist ein fast wörtliches Zitat aus dem Sabbatgebot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zu ruft er also konkret auf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Zum Halten des Sabbats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kenntnis: Ich möchte Jesus als Schöpfer ehren und anbeten und Ihm auch in der Endzeit treu sein.</w:t>
      </w:r>
    </w:p>
    <w:p>
      <w:pPr>
        <w:pStyle w:val="Heading2"/>
        <w:rPr/>
      </w:pPr>
      <w:r>
        <w:rPr/>
        <w:t>Jesaja 66,23.24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Rolle spielt der Sabbat auf der neuen Erde?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kenntnis: Ich möchte mit Jesus die Ewigkeit verbringen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120"/>
        <w:jc w:val="both"/>
        <w:rPr>
          <w:sz w:val="18"/>
          <w:szCs w:val="18"/>
        </w:rPr>
      </w:pPr>
      <w:r>
        <w:rPr>
          <w:sz w:val="18"/>
          <w:szCs w:val="18"/>
        </w:rPr>
        <w:t>Der Sabbat zieht sich also wie ein roter Faden durch die ganze Bibel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/>
        <w:object w:dxaOrig="12885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4pt;height:51.9pt" filled="f" o:ole="">
            <v:imagedata r:id="rId3" o:title=""/>
          </v:shape>
          <o:OLEObject Type="Embed" ProgID="" ShapeID="ole_rId2" DrawAspect="Content" ObjectID="_785532205" r:id="rId2"/>
        </w:objec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r Sabbat ist das wunderbare Geschenk Jesu an uns, weil Er uns liebt und sich danach sehnt, Zeit mit uns zu verbringen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Möchtest du diese Zeit auch mit Jesus verbringen?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BS  28: Der Sabbat - Gottes Geschenk an uns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arum ist es so wichtig, dass Freunde Zeit miteinander </w:t>
        <w:tab/>
        <w:t>verbringen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Auch Gott möchte mit uns Zeit verbringen, damit unsere Freundschaft zu Ihm wachsen kann. =&gt; Ruhetag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rkus 2,27.28 (NT 45)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Für wen hat Gott den Sabbat eingesetzt? Was bedeutet das?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Hat Gott den Sabbat nur einer bestimmten Menschengruppe, z.B. den Juden geschenkt?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m gehört der Sabbat?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kann Jesus sagen, dass Er der Herr über den Sabbat ist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Er ist Schöpfer!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. Mose 2,1-3 (AT 4)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nn hat Gott seine Werke vollendet? Wodurch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Ohne Sabbat wäre die Schöpfung unvollkommen!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hat Gott am 7. Tag geruht?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tat Gott noch mit dem Sabbat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r Tag war der 1. volle Tag für Adam und Eva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vor sie an die Arbeit im Garten Eden gehen sollten, schenkte Gott ihnen den Sabbat. Das ist ein schönes Bild für die Erlösung, die Gerechtigkeit durch den Glauben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möchte Gott, dass wir diesen Ruhetag mit Ihm verbringen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ie Bedeutung des Sabbats ist sehr tief. Mit ihm sind viele Bekenntnisse verbunden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kenntnis: Jesus ist mein Schöpfer und Erlöser. Ich verdanke Ihm alles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2. Mose 20,8-11 (AT 80)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machte Gott nun aus diesem Geschenk ein Gebot?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m gehört der Sabbat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sollen wir am Sabbat nicht tun?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i uns wird ein Gesetz mit einer Unterschrift gültig. Da müssen 3 Elemente drin sein: Name, Titel, Herrschaftsbereich, z.B. Johannes Rau, Bundespräsident von Deutschland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iese Unterschrift in den 10 Geboten ist das Sabbatgebot. Wo sind diese 3 Elemente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HERR, Schöpfer, Himmel und Erde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ekenntnis: Jesus ist mein Herr. Ich möchte aus Liebe zu </w:t>
        <w:tab/>
        <w:t>Ihm seine Gebote halten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2. Mose 16 (AT 76)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ieses Begebenheit war vor der Gesetzgebung und zeigt, dass es den Sabbat auch schon vor der Gesetzgebung auf Sinai gab.</w:t>
      </w:r>
    </w:p>
    <w:p>
      <w:pPr>
        <w:pStyle w:val="Heading2"/>
        <w:rPr/>
      </w:pPr>
      <w:r>
        <w:rPr/>
        <w:t>V. 4.5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verspricht Gott hier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geschah am Tag vor dem Sabbat?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rin wollte Gott Israel prüfen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er Sabbat war der Prüfstein für Gehorsam dem ganzen Gesetz gegenüber.</w:t>
      </w:r>
    </w:p>
    <w:p>
      <w:pPr>
        <w:pStyle w:val="Heading2"/>
        <w:rPr/>
      </w:pPr>
      <w:r>
        <w:rPr/>
        <w:t>V. 19-28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geschah mit dem Essen, das unter der Woche aufgehoben wurde?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geschah mit dem Essen, das vom 6. auf den 7. Tag aufgehoben wurde?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rin bestand die Sünde Israels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Sie haben Gott nicht vertrau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ist Gottes Anklage gegen Israel? (V. 28)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ekenntnis: Ich vertraue darauf, dass Jesus mir alles gibt, </w:t>
        <w:tab/>
        <w:t>was ich zum Leben brauche, wenn ich Ihm treu bin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esaja 58,13.14 (AT 710)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sollen wir den Sabbat nennen? Was bedeutet das?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verspricht Gott uns, wenn wir den Sabbat in Seinem Sinne halten?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kenntnis: Ich möchte, dass Jesus mir Freude im Glauben  schenkt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Lukas 4,16 (NT 74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stand Jesus zum Sabbat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tat Er am Sabbat? Was würde Er heute tun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er Schöpfer hält sich an seine eigenen Gesetze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kenntnis: Jesus ist mein Vorbild. Ich möchte Ihm nachfolgen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tthäus 24,20 (NT 34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sollten die Jünger darum beten, dass ihre Flucht nicht im Winter oder am Sabbat geschieht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Jesus ist davon ausgegangen, das die Christen dann noch den Sabbat halten. (Geschichtliche Erfüllung siehe Lesematerial)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kenntnis: Die ersten Christen sind mir in ihrem reinen Glauben und ihrer Treue ein Vorbild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Offenbarung 14,6.7 (NT 299)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iese Botschaft ist die Botschaft vor der Wiederkunft Jesu, die ab Vers 14 beschrieben wird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m hat Jesus den Missionsbefehl gegeben? Wen symbolisiert also dieser Engel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zu ruft er auf?</w:t>
      </w:r>
    </w:p>
    <w:sectPr>
      <w:type w:val="nextPage"/>
      <w:pgSz w:w="11906" w:h="8391"/>
      <w:pgMar w:left="397" w:right="397" w:gutter="0" w:header="0" w:top="851" w:footer="0" w:bottom="39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"/>
      <w:lvlJc w:val="left"/>
      <w:pPr>
        <w:tabs>
          <w:tab w:val="num" w:pos="360"/>
        </w:tabs>
        <w:ind w:left="227" w:hanging="227"/>
      </w:pPr>
      <w:rPr>
        <w:rFonts w:ascii="Wingdings 3" w:hAnsi="Wingdings 3" w:cs="Wingdings 3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7"/>
      <w:outlineLvl w:val="0"/>
    </w:pPr>
    <w:rPr>
      <w:b/>
      <w:bCs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sz w:val="18"/>
      <w:szCs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3" w:hAnsi="Wingdings 3" w:cs="Wingdings 3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 3" w:hAnsi="Wingdings 3" w:cs="Wingdings 3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 3" w:hAnsi="Wingdings 3" w:cs="Wingdings 3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 3" w:hAnsi="Wingdings 3" w:cs="Wingdings 3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 3" w:hAnsi="Wingdings 3" w:cs="Wingdings 3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 3" w:hAnsi="Wingdings 3" w:cs="Wingdings 3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 3" w:hAnsi="Wingdings 3" w:cs="Wingdings 3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 3" w:hAnsi="Wingdings 3" w:cs="Wingdings 3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 3" w:hAnsi="Wingdings 3" w:cs="Wingdings 3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3" w:hAnsi="Wingdings 3" w:cs="Wingdings 3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 3" w:hAnsi="Wingdings 3" w:cs="Wingdings 3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Wingdings 3" w:hAnsi="Wingdings 3" w:cs="Wingdings 3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 3" w:hAnsi="Wingdings 3" w:cs="Wingdings 3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Wingdings 3" w:hAnsi="Wingdings 3" w:cs="Wingdings 3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 3" w:hAnsi="Wingdings 3" w:cs="Wingdings 3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Ende">
    <w:name w:val="Aufzählung 1 Ende"/>
    <w:basedOn w:val="List"/>
    <w:qFormat/>
    <w:pPr>
      <w:autoSpaceDE w:val="false"/>
      <w:spacing w:before="0" w:after="240"/>
    </w:pPr>
    <w:rPr>
      <w:sz w:val="20"/>
    </w:rPr>
  </w:style>
  <w:style w:type="paragraph" w:styleId="Aufzhlung1Anfang">
    <w:name w:val="Aufzählung 1 Anfang"/>
    <w:basedOn w:val="List"/>
    <w:qFormat/>
    <w:pPr>
      <w:autoSpaceDE w:val="false"/>
      <w:spacing w:before="240" w:after="120"/>
    </w:pPr>
    <w:rPr>
      <w:sz w:val="20"/>
    </w:rPr>
  </w:style>
  <w:style w:type="paragraph" w:styleId="Aufzhlung1">
    <w:name w:val="Aufzählung 1"/>
    <w:basedOn w:val="List"/>
    <w:qFormat/>
    <w:pPr>
      <w:autoSpaceDE w:val="false"/>
      <w:spacing w:before="0" w:after="120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firstLine="170"/>
    </w:pPr>
    <w:rPr>
      <w:sz w:val="18"/>
    </w:rPr>
  </w:style>
  <w:style w:type="paragraph" w:styleId="Aufzhlung1Fortsetzung">
    <w:name w:val="Aufzählung 1 Fortsetzung"/>
    <w:basedOn w:val="List"/>
    <w:qFormat/>
    <w:pPr>
      <w:autoSpaceDE w:val="false"/>
      <w:spacing w:before="0" w:after="120"/>
      <w:ind w:left="283" w:hanging="0"/>
    </w:pPr>
    <w:rPr>
      <w:sz w:val="20"/>
    </w:rPr>
  </w:style>
  <w:style w:type="paragraph" w:styleId="TextkrperEinzug2">
    <w:name w:val="Textkörper-Einzug 2"/>
    <w:basedOn w:val="Normal"/>
    <w:qFormat/>
    <w:pPr>
      <w:spacing w:before="60" w:after="0"/>
      <w:ind w:left="340" w:hanging="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6:44:00Z</dcterms:created>
  <dc:creator>Michael Dörnbrack</dc:creator>
  <dc:description/>
  <dc:language>en-US</dc:language>
  <cp:lastModifiedBy>Michael Dörnbrack</cp:lastModifiedBy>
  <dcterms:modified xsi:type="dcterms:W3CDTF">2001-03-08T13:58:00Z</dcterms:modified>
  <cp:revision>4</cp:revision>
  <dc:subject/>
  <dc:title>BS  28: Der Sabbat - Gottes Geschenk an uns</dc:title>
</cp:coreProperties>
</file>