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drawing>
          <wp:inline distT="0" distB="0" distL="0" distR="0">
            <wp:extent cx="194437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Bild: Durch das Kreuz haben wir wieder Zugang zu Gott. Die Einladung Gottes steht. Unsere Entscheidung ist es zu gehen.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17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Johannes 14,2.3 (NT 130)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as verspricht Jesus denen, die sich auf seine Seite stellen?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17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Hesekiel 18,23 (AT 803)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as ist Gottes Wille für mich und für dich?</w:t>
      </w:r>
    </w:p>
    <w:p>
      <w:pPr>
        <w:pStyle w:val="Normal"/>
        <w:ind w:firstLine="28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us diesem Thema ergeben sich manche Fragen: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-</w:t>
        <w:tab/>
        <w:t xml:space="preserve">Wenn am Anfang alles sehr gut war, wo kommt dann die </w:t>
        <w:tab/>
        <w:t>Schlange her? Hat Gott den Teufel geschaffen?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0" w:after="57"/>
        <w:ind w:left="150" w:hanging="150"/>
        <w:jc w:val="both"/>
        <w:rPr>
          <w:sz w:val="18"/>
          <w:szCs w:val="18"/>
        </w:rPr>
      </w:pPr>
      <w:r>
        <w:rPr>
          <w:sz w:val="18"/>
          <w:szCs w:val="18"/>
        </w:rPr>
        <w:t>-</w:t>
        <w:tab/>
        <w:t xml:space="preserve">Was genau bedeutet es für uns persönlich, daß Jesus am </w:t>
        <w:tab/>
        <w:t>Kreuz gestorben ist?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-</w:t>
        <w:tab/>
        <w:t xml:space="preserve">Jesus sagt, er kommt wieder. Wie kann man sich das </w:t>
        <w:tab/>
        <w:t>vorstellen?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-</w:t>
        <w:tab/>
        <w:t xml:space="preserve">Gott macht ein neue Erde. Wie können wir  dahinkommen? </w:t>
        <w:tab/>
        <w:t>Was bedeutet glauben ganz praktisch?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Jede Frage ist eigentlich ein eigenes Thema, wenn man keine oberflächlichen Antworten will. Ich schlage vor, dass wir uns beim nächsten Mal die erste Frage vornehmen.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BS 04: Der Erlösungsplan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Heute geht es um die Frage: Warum musste Jesus am Kreuz sterben? Bei dieser Frage geht es um das Hauptanliegen der Bibel und sozusagen um den roten Faden von 1.Mose bis Offenbarung.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17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1. Mose 1,31 (AT 4)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ie war die Welt, als Gott sie geschaffen hatte?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as gab es alles nicht, was es heute auf der Welt gibt?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17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Offenbarung 21,1-5 (NT 305)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as wird Gott am Ende schaffen?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o wird Gott wohnen (Vers 3)?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as macht er dann mit uns (Vers 4)?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as wird es dort nicht mehr geben, was es heute gibt?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Die Bibel beschreibt also den Weg der Menschheit von Paradies zu Paradies, von Eden zu Eden. Jetzt bleibt aber die Frage: Wenn am Anfang alles sehr gut war und es am Ende sehr gut sein wird, was ist passiert, dass unsere Welt heute alles andere als sehr gut ist?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17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1. Mose 3,1-5 (AT 5)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0" w:after="57"/>
        <w:ind w:left="150" w:hanging="150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 xml:space="preserve">Warum hat Gott den Baum der Erkenntnis ins Paradies </w:t>
        <w:tab/>
        <w:t>gestellt? Worum ging es eigentlich? (Vertrauen zu Gott)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ab/>
        <w:t>(freie Entscheidungsmöglichkeit)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Mit welchen Lügen verführte die Schlange Adam und Eva?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ab/>
        <w:t>-</w:t>
        <w:tab/>
        <w:t>Zweifel an Gottes Wort (Vers 1)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ab/>
        <w:t>-</w:t>
        <w:tab/>
        <w:t>Es gibt keinen Tod. (Vers 4)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ab/>
        <w:t>-</w:t>
        <w:tab/>
        <w:t>Ihr werdet sein wie Gott. (Vers 5)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ab/>
        <w:t>-</w:t>
        <w:tab/>
        <w:t xml:space="preserve">Gott enthält euch etwas Gutes vor. Damit ist er ungerecht </w:t>
        <w:tab/>
        <w:tab/>
        <w:tab/>
        <w:t>und lieblos. (Vers 5)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17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17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1. Mose 3,6-13 (AT 5)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elche Folgen hatte ihr Ungehorsam gegen Gott?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ab/>
        <w:t>-</w:t>
        <w:tab/>
        <w:t>Beziehung zu Gott ging kaputt (Angst). (Verse 8-10)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ab/>
        <w:t>-</w:t>
        <w:tab/>
        <w:t>Beziehung zwischen Adam und Eva litt. (Vers 12)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 xml:space="preserve">Wie versuchten Adam und Eva, ihre Nacktheit zu bedecken? 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as tat Gott (Vers 21)?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as könnte das bedeuten?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ab/>
        <w:t>-</w:t>
        <w:tab/>
        <w:t>Feigenblatt ist ein Symbol für Werksgerechtigkeit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ab/>
        <w:t>-</w:t>
        <w:tab/>
        <w:t>Felle sind ein Symbol für Glaubensgerechtigkeit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ab/>
        <w:t>=&gt; Adam und Eva konnten sich nicht selbst retten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drawing>
          <wp:inline distT="0" distB="0" distL="0" distR="0">
            <wp:extent cx="1713865" cy="958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Bild: Gott und Mensch waren in ungetrübter Beziehung, bis die Sünde alles zerstörte.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17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Jesaja 59,1.2 (AT 710)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elches Problem wird durch die Sünde verursacht?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essen Schuld ist diese Trennung?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drawing>
          <wp:inline distT="0" distB="0" distL="0" distR="0">
            <wp:extent cx="1802130" cy="811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Bild: Durch die Sünde ist ein Abgrund entstanden, den der Mensch aus eigener Kraft nicht überbrücken kann.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17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Römer 6,23 (NT 185)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elche schreckliche Folge hat die Sünde?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 xml:space="preserve">Warum fordert das Gesetz diese Strafe? 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ab/>
        <w:t>-</w:t>
        <w:tab/>
        <w:t xml:space="preserve">Sünde ist wie ein Krebsgeschwür, das sich immer weiter </w:t>
        <w:tab/>
        <w:tab/>
        <w:tab/>
        <w:t xml:space="preserve">ausbreiten würde. Deshalb muss sie vernichtet werden. Gott </w:t>
        <w:tab/>
        <w:tab/>
        <w:tab/>
        <w:t xml:space="preserve">kann Sünde nicht unter den Teppich kehren. Seine </w:t>
        <w:tab/>
        <w:tab/>
        <w:tab/>
        <w:tab/>
        <w:t>Gerechtigkeit fordert Bestrafung.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Gott steckte in einer Zwickmühle. Seine Gerechtigkeit forderte die Bestrafung des Sünders, seine Liebe wollte dessen Rettung. Gott musste einen Weg finden, der beidem gerecht wird.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17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Johannes 3,16 (NT 113)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as sagt uns dieser Vers über Gott?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 xml:space="preserve">Welchen Weg hat Gott gefunden, um gerecht zu sein und uns </w:t>
        <w:tab/>
        <w:t>zu retten? (Vers persönlich lesen lassen: statt „Welt“ „mich“)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17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Jesaja 53,5.6 (AT 706)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ie beschreibt dieser Text, was Gott für unsere Erlösung tat?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as ist die Folge für uns persönlich?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ab/>
        <w:t>-</w:t>
        <w:tab/>
        <w:t>Frieden, Heilung, Weg zurück zu Got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" w:leader="none"/>
          <w:tab w:val="left" w:pos="30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Illustration: Fürst im Kaukasus (siehe Lesematerial)</w:t>
      </w:r>
    </w:p>
    <w:p>
      <w:pPr>
        <w:pStyle w:val="Normal"/>
        <w:tabs>
          <w:tab w:val="clear" w:pos="708"/>
          <w:tab w:val="left" w:pos="150" w:leader="none"/>
          <w:tab w:val="left" w:pos="300" w:leader="none"/>
        </w:tabs>
        <w:spacing w:before="0" w:after="57"/>
        <w:ind w:left="15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8391"/>
      <w:pgMar w:left="397" w:right="397" w:gutter="0" w:header="0" w:top="851" w:footer="0" w:bottom="397"/>
      <w:pgNumType w:fmt="decimal"/>
      <w:cols w:num="2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08:38:00Z</dcterms:created>
  <dc:creator>Michael Dörnbrack</dc:creator>
  <dc:description/>
  <dc:language>en-US</dc:language>
  <cp:lastModifiedBy> </cp:lastModifiedBy>
  <cp:lastPrinted>2001-10-22T09:52:00Z</cp:lastPrinted>
  <dcterms:modified xsi:type="dcterms:W3CDTF">2002-05-02T17:38:00Z</dcterms:modified>
  <cp:revision>5</cp:revision>
  <dc:subject/>
  <dc:title>BS 04: Der Erlösungsplan</dc:title>
</cp:coreProperties>
</file>