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/>
        <w:object w:dxaOrig="11925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5pt;height:154.8pt" filled="f" o:ole="">
            <v:imagedata r:id="rId3" o:title=""/>
          </v:shape>
          <o:OLEObject Type="Embed" ProgID="" ShapeID="ole_rId2" DrawAspect="Content" ObjectID="_1148776499" r:id="rId2"/>
        </w:objec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  <w:tab w:val="left" w:pos="465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ild: </w:t>
        <w:tab/>
        <w:t xml:space="preserve">Übersicht über die Art und Ereignisse der Wiederkunft; </w:t>
        <w:tab/>
        <w:tab/>
        <w:tab/>
        <w:tab/>
        <w:t>während der Bibelstunde entwickeln.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BS 06: Die Wiederkunft Jesu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ohannes 14,1-3 (NT 130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tut Jesus seit seiner Himmelfahr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verspricht Jesus seinen Jüngern zu tun, wenn er damit </w:t>
        <w:tab/>
        <w:t>fertig is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nn nimmt Jesus die Gläubigen zu sich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nn können wir diesem Ereignis zuversichtlich </w:t>
        <w:tab/>
        <w:t>entgegensehen? (Vers 1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postelgeschichte 1,6.7 (NT 140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Können wir wissen, wann genau Jesus wieder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würdet ihr jemandem sagen, der versucht, den Zeitpunkt </w:t>
        <w:tab/>
        <w:t>der Wiederkunft Jesu zu berechnen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Apostelgeschichte 1,9-11 (NT 140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ist Jesus gen Himmel aufgefahren? War das sichtbar oder </w:t>
        <w:tab/>
        <w:t>unsichtbar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</w:t>
        <w:tab/>
        <w:t>„zusehends“, also sichtbar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wird Jesus nach diesen Worten wiederkommen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Offenbarung 1,7 (NT 289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viele Menschen werden Jesus sehen, wenn Er 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tthäus 24,23-26 (NT 34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ind w:left="120" w:hanging="120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rum ist es so wichtig zu wissen, dass Jesus für alle Menschen sichtbar wieder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ozu werden diese falschen Christusse in der Lage sein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sollen wir nach Jesu Worten nicht tun, wenn wir in den </w:t>
        <w:tab/>
        <w:t xml:space="preserve">Nachrichten hören, dass Christus wiedergekommen ist und </w:t>
        <w:tab/>
        <w:t>irgendwo Wunder tu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tthäus 24,27 (NT 34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beschreibt Jesus seine Wiederkunft hier? Was bedeutet </w:t>
        <w:tab/>
        <w:t>das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tthäus 24,29-31 (NT 35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passiert alles, wenn  Jesus wieder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Noch mal: Wer wird Jesus sehen, wenn er wieder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kommt Jesus wieder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er begleitet Jesus, wenn Er wiederkommt? Was haben sie </w:t>
        <w:tab/>
        <w:t xml:space="preserve">bei sich? 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</w:t>
        <w:tab/>
        <w:t>Die Engel haben Posaunen bei sich: Die WK ist hörbar!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geschieht dann mit den Gläubigen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 Parallele zu Joh 14,3: Sammlung = Zu sich nehmen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. Thess. 4,13-18 (NT 244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omit tröstet Paulus die Gläubigen? (Verse 13.14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ind w:left="120" w:hanging="120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elche beiden Gruppen beschreibt Paulus hier? Was </w:t>
        <w:tab/>
        <w:t>geschieht mit ihnen bei der Wiederkunf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Lukas 17,26-30 (NT 97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Mit welchen Ereignissen vergleicht Jesus seine Wiederkunft? </w:t>
        <w:tab/>
        <w:t xml:space="preserve">Was geschah damals mit den Gläubigen? Was mit den </w:t>
        <w:tab/>
        <w:t>Ungläubigen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geschieht demzufolge mit den Ungläubigen, wenn Jesus </w:t>
        <w:tab/>
        <w:t>wiederkommt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drawing>
          <wp:inline distT="0" distB="0" distL="0" distR="0">
            <wp:extent cx="2034540" cy="141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Bild: Was mit den Menschen bei der Wiederkunft passiert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viele Menschen leben dann noch auf der Erde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</w:t>
        <w:tab/>
        <w:t>Keiner! Dazu ein andern mal mehr.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. Petrus 3,9-13 (NT 264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rum ist Jesus noch nicht gekommen? (Vers 9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wird das Kommen Jesu noch beschrieben? (Vers 10) </w:t>
        <w:tab/>
        <w:t>Warum?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</w:t>
        <w:tab/>
        <w:t>wie ein Dieb = plötzlich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wird hier beschieben, was passiert, wenn Jesus </w:t>
        <w:tab/>
        <w:t>wiederkommt? (Vers 10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Mit welcher Empfindung gehen die Gläubigen diesem Tag </w:t>
        <w:tab/>
        <w:t>entgegen? (Vers 12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ist unsere Hoffnung und Gewissheit in dieser kaputten </w:t>
        <w:tab/>
        <w:t>Welt? (Vers 13)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</w:tabs>
        <w:spacing w:before="0" w:after="57"/>
        <w:jc w:val="both"/>
        <w:rPr>
          <w:sz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Freust Du Dich auch auf Jesu Kommen und die neue Erde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8391"/>
      <w:pgMar w:left="397" w:right="397" w:gutter="0" w:header="0" w:top="851" w:footer="0" w:bottom="39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8:00:00Z</dcterms:created>
  <dc:creator>Michael Dörnbrack</dc:creator>
  <dc:description/>
  <dc:language>en-US</dc:language>
  <cp:lastModifiedBy> </cp:lastModifiedBy>
  <cp:lastPrinted>2001-10-22T09:55:00Z</cp:lastPrinted>
  <dcterms:modified xsi:type="dcterms:W3CDTF">2002-05-02T17:42:00Z</dcterms:modified>
  <cp:revision>5</cp:revision>
  <dc:subject/>
  <dc:title> </dc:title>
</cp:coreProperties>
</file>