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ie 1000 Jahre in der Offenbarung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7362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15.4pt,113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635</wp:posOffset>
                </wp:positionV>
                <wp:extent cx="635" cy="1440180"/>
                <wp:effectExtent l="76200" t="0" r="762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0pt" to="215.45pt,113.3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215</wp:posOffset>
                </wp:positionH>
                <wp:positionV relativeFrom="paragraph">
                  <wp:posOffset>-635</wp:posOffset>
                </wp:positionV>
                <wp:extent cx="4068445" cy="825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360" cy="8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-0.05pt" to="535.75pt,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4660</wp:posOffset>
                </wp:positionH>
                <wp:positionV relativeFrom="paragraph">
                  <wp:posOffset>635</wp:posOffset>
                </wp:positionV>
                <wp:extent cx="635" cy="1440180"/>
                <wp:effectExtent l="76200" t="635" r="762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0pt" to="535.8pt,113.35pt" stroked="t" o:allowincell="f" style="position:absolute;flip:y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4660</wp:posOffset>
                </wp:positionH>
                <wp:positionV relativeFrom="paragraph">
                  <wp:posOffset>1440180</wp:posOffset>
                </wp:positionV>
                <wp:extent cx="27362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113.4pt" to="751.2pt,113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384"/>
        <w:jc w:val="center"/>
        <w:rPr>
          <w:b/>
          <w:b/>
          <w:sz w:val="20"/>
          <w:u w:val="single"/>
        </w:rPr>
      </w:pPr>
      <w:r>
        <w:rPr>
          <w:b/>
          <w:u w:val="single"/>
        </w:rPr>
        <w:t>Ereignisse während der 1000 Jah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none"/>
        </w:tabs>
        <w:spacing w:before="0" w:after="120"/>
        <w:ind w:left="5104" w:hanging="284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 Gläubigen regieren und halten Gericht</w:t>
        <w:br/>
        <w:t xml:space="preserve"> mit Christus im Himmel</w:t>
        <w:tab/>
        <w:t>Offb.20,4-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none"/>
        </w:tabs>
        <w:spacing w:before="0" w:after="120"/>
        <w:ind w:left="5104" w:hanging="284"/>
        <w:rPr>
          <w:bCs/>
          <w:sz w:val="20"/>
        </w:rPr>
      </w:pPr>
      <w:r>
        <w:rPr>
          <w:bCs/>
          <w:sz w:val="20"/>
        </w:rPr>
        <w:t>Die Ungläubigen sind tot</w:t>
        <w:tab/>
        <w:t>Siehe unt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2" w:leader="none"/>
        </w:tabs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Satan ist gebunden auf der Erde</w:t>
        <w:tab/>
        <w:t>Offb.20,2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4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4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408"/>
        <w:rPr>
          <w:b/>
          <w:b/>
          <w:bCs/>
          <w:sz w:val="20"/>
        </w:rPr>
      </w:pPr>
      <w:r>
        <w:rPr>
          <w:b/>
          <w:bCs/>
          <w:u w:val="single"/>
        </w:rPr>
        <w:t>Ereignisse am Beginn der 1000 Jahre:</w:t>
      </w:r>
      <w:r>
        <w:rPr>
          <w:b/>
          <w:bCs/>
          <w:sz w:val="20"/>
        </w:rPr>
        <w:tab/>
      </w:r>
      <w:r>
        <w:rPr>
          <w:b/>
          <w:bCs/>
          <w:u w:val="single"/>
        </w:rPr>
        <w:t>Ereignisse am Ende der 1000 Jahr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Jesu Wiederkunft</w:t>
        <w:tab/>
        <w:t>Offb.19,11-16</w:t>
        <w:tab/>
        <w:t>1. Das neue Jerusalem kommt auf die Erde</w:t>
        <w:tab/>
        <w:t>Offb.21,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Tote Gläubige stehen auf</w:t>
        <w:tab/>
        <w:t>1.Thess.4,16</w:t>
        <w:tab/>
        <w:t>2. Tote Ungläubige stehen auf</w:t>
        <w:tab/>
        <w:t>Offb.20,5.12.13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/>
      </w:pPr>
      <w:r>
        <w:rPr>
          <w:rFonts w:eastAsia="Arial"/>
          <w:bCs/>
          <w:sz w:val="20"/>
        </w:rPr>
        <w:t xml:space="preserve">      </w:t>
      </w:r>
      <w:r>
        <w:rPr>
          <w:bCs/>
          <w:sz w:val="20"/>
        </w:rPr>
        <w:t xml:space="preserve">= </w:t>
      </w:r>
      <w:r>
        <w:rPr>
          <w:b/>
          <w:bCs/>
          <w:sz w:val="20"/>
        </w:rPr>
        <w:t>1. Auferstehung (zum Leben)</w:t>
      </w:r>
      <w:r>
        <w:rPr>
          <w:bCs/>
          <w:sz w:val="20"/>
        </w:rPr>
        <w:tab/>
        <w:t>Joh 5,28.29</w:t>
        <w:tab/>
        <w:t xml:space="preserve">     = </w:t>
      </w:r>
      <w:r>
        <w:rPr>
          <w:b/>
          <w:bCs/>
          <w:sz w:val="20"/>
        </w:rPr>
        <w:t>2. Auferstehung (zum Gericht)</w:t>
      </w:r>
      <w:r>
        <w:rPr>
          <w:bCs/>
          <w:sz w:val="20"/>
        </w:rPr>
        <w:tab/>
        <w:t>(Joh 5,28.29)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Lebende Gläubige werden verwandelt</w:t>
        <w:tab/>
        <w:t>1.Kor.15,51.52</w:t>
        <w:tab/>
        <w:t>3. Dadurch wird Satan wird losgelassen</w:t>
        <w:tab/>
        <w:t>Offb.20,3.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3390</wp:posOffset>
                </wp:positionH>
                <wp:positionV relativeFrom="paragraph">
                  <wp:posOffset>18986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4.95pt" to="135.7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Alle Gläubigen werden in den Himmel entrückt</w:t>
        <w:tab/>
        <w:t>1.Thess.4,16.17</w:t>
        <w:tab/>
        <w:t>4. Satan verführt die Ungläubigen zum Kampf</w:t>
        <w:tab/>
        <w:t>Offb.20,8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bCs/>
          <w:sz w:val="20"/>
        </w:rPr>
        <w:tab/>
        <w:t>Joh 14,2.3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ind w:left="283" w:hanging="283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590</wp:posOffset>
                </wp:positionH>
                <wp:positionV relativeFrom="paragraph">
                  <wp:posOffset>2082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6.4pt" to="51.7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Alle Ungläubigen sterben</w:t>
        <w:tab/>
        <w:t>Matth.24,37-39</w:t>
        <w:tab/>
        <w:t>5. Ungläubige umlagern das neue Jerusalem</w:t>
        <w:tab/>
        <w:t>Offb.20,9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bCs/>
          <w:sz w:val="20"/>
        </w:rPr>
        <w:tab/>
        <w:t>2. Thess 1,6-8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 w:before="120" w:after="0"/>
        <w:rPr>
          <w:bCs/>
          <w:sz w:val="20"/>
        </w:rPr>
      </w:pPr>
      <w:r>
        <w:rPr>
          <w:bCs/>
          <w:sz w:val="20"/>
        </w:rPr>
        <w:t>Es lebt dann also kein Mensch mehr auf der Erde</w:t>
        <w:tab/>
        <w:t>Jes 24,1-3</w:t>
      </w:r>
    </w:p>
    <w:p>
      <w:pPr>
        <w:pStyle w:val="Normal"/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59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0.55pt" to="51.7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0"/>
        </w:rPr>
        <w:tab/>
        <w:t>Jer 25,30-3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678" w:leader="none"/>
          <w:tab w:val="left" w:pos="9639" w:leader="none"/>
          <w:tab w:val="left" w:pos="14034" w:leader="none"/>
        </w:tabs>
        <w:spacing w:lineRule="auto" w:line="360"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590</wp:posOffset>
                </wp:positionH>
                <wp:positionV relativeFrom="paragraph">
                  <wp:posOffset>2508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9.75pt" to="51.7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adurch wird Satan wird gebunden</w:t>
        <w:tab/>
        <w:t>Offb.20,1-3</w:t>
        <w:tab/>
        <w:t xml:space="preserve">6. </w:t>
      </w:r>
      <w:r>
        <w:rPr>
          <w:bCs/>
          <w:spacing w:val="-4"/>
          <w:sz w:val="20"/>
        </w:rPr>
        <w:t>Alle werden Gottes Gerechtigkeit anerkennen</w:t>
      </w:r>
      <w:r>
        <w:rPr>
          <w:bCs/>
          <w:sz w:val="20"/>
        </w:rPr>
        <w:tab/>
        <w:t>Phil.2,9-11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spacing w:lineRule="auto" w:line="360"/>
        <w:rPr>
          <w:bCs/>
          <w:sz w:val="20"/>
        </w:rPr>
      </w:pPr>
      <w:r>
        <w:rPr>
          <w:bCs/>
          <w:sz w:val="20"/>
        </w:rPr>
        <w:tab/>
        <w:t>7. Feuer vernichtet Satan und die Ungläubigen</w:t>
        <w:tab/>
        <w:t>Offb.20,9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spacing w:lineRule="auto" w:line="360" w:before="120" w:after="0"/>
        <w:rPr>
          <w:bCs/>
          <w:sz w:val="20"/>
        </w:rPr>
      </w:pPr>
      <w:r>
        <w:rPr>
          <w:bCs/>
          <w:sz w:val="20"/>
        </w:rPr>
        <w:t>Fessel = Untätigkeit</w:t>
        <w:tab/>
        <w:t>8. Gott schafft eine neue Erde</w:t>
        <w:tab/>
        <w:t>Offb.21,1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>
          <w:bCs/>
          <w:sz w:val="20"/>
        </w:rPr>
        <w:t>Gefängnis = menschenleere Erde</w:t>
        <w:tab/>
        <w:t>9. Die Erlösten leben ewig mit Gott zusammen</w:t>
        <w:tab/>
        <w:t>Offb.</w:t>
      </w:r>
      <w:r>
        <w:rPr>
          <w:bCs/>
          <w:spacing w:val="-4"/>
          <w:sz w:val="20"/>
        </w:rPr>
        <w:t>21,3-7</w:t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>
          <w:bCs/>
          <w:spacing w:val="-4"/>
          <w:sz w:val="20"/>
        </w:rPr>
      </w:pPr>
      <w:r>
        <w:rPr>
          <w:bCs/>
          <w:spacing w:val="-4"/>
          <w:sz w:val="20"/>
        </w:rPr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none"/>
          <w:tab w:val="left" w:pos="14034" w:leader="none"/>
        </w:tabs>
        <w:rPr/>
      </w:pPr>
      <w:r>
        <w:rPr/>
        <w:object w:dxaOrig="1588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.7pt;height:360.85pt" filled="f" o:ole="">
            <v:imagedata r:id="rId3" o:title=""/>
          </v:shape>
          <o:OLEObject Type="Embed" ProgID="" ShapeID="ole_rId2" DrawAspect="Content" ObjectID="_1354771262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10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5:47:00Z</dcterms:created>
  <dc:creator>Olaf Schröer</dc:creator>
  <dc:description/>
  <dc:language>en-US</dc:language>
  <cp:lastModifiedBy> </cp:lastModifiedBy>
  <cp:lastPrinted>2003-03-18T09:06:00Z</cp:lastPrinted>
  <dcterms:modified xsi:type="dcterms:W3CDTF">2003-07-10T12:22:00Z</dcterms:modified>
  <cp:revision>4</cp:revision>
  <dc:subject/>
  <dc:title>Das Millenium</dc:title>
</cp:coreProperties>
</file>