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geht er nicht wieder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Er hat seinen Vater so richtig liebengelernt.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lche von den Eigenschaften Gottes, die Jesus in dieser </w:t>
        <w:tab/>
        <w:t>Geschichte deutlich macht, sprechen dich am meisten a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remia 29,11-14a (AT 749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elche Pläne hat Gott für uns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Unter welcher Bedingung können wir Gott find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äußert sich diese Aufrichtigkeit, dieses Suchen nach Gott </w:t>
        <w:tab/>
        <w:t>von ganzem Herzen?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nn Gott wirklich so ist, wie er in der Bibel beschrieben </w:t>
        <w:tab/>
        <w:t xml:space="preserve">wird, möchtest du IHN dann besser kennenlernen, als deinen </w:t>
        <w:tab/>
        <w:t>ganz persönlichen Freund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Ausblick: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Beim nächsten Mal sprechen wir darüber, wie man sich wirklich sicher sein kann, dass es Gott gibt und das die Bibel Gottes Wort i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0" w:after="57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0" w:after="57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S 02: Was sagt die Bibel über Gott?</w:t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90,2 (AT 597)</w:t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sagt dieses Text über Gott?</w:t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bedeutet es, dass Gott ewig ist?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33,6.9 (AT 566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schreibt der Psalmist Gott zu?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bedeutet die Tatsache, dass Gott Schöpfer ist, für dich?</w:t>
      </w:r>
    </w:p>
    <w:p>
      <w:pPr>
        <w:pStyle w:val="Normal"/>
        <w:tabs>
          <w:tab w:val="clear" w:pos="708"/>
          <w:tab w:val="left" w:pos="150" w:leader="none"/>
          <w:tab w:val="left" w:pos="27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</w:t>
        <w:tab/>
        <w:t>Wir sind keine Kinder des Zufalls, wir sind Wunschkinder!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bedeutet die Aussage in Vers 9 für uns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Glaubst du das?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24,1 (AT 562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ergibt sich aus der Tatsache, dass Gott unser Schöpfer </w:t>
        <w:tab/>
        <w:t>ist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m gehört die Welt und jeder, der darauf wohnt?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Gilt das auch für dich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nn das wahr wäre, was würde das für dich bedeuten? Und </w:t>
        <w:tab/>
        <w:t>für Gott?  (Eigentum verpflichtet - Gott sorgt für uns)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46,9.10 (AT 700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behauptet Gott hier von sich selbst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Das ist ja eine weitreichende Behauptung. Wie können wir </w:t>
        <w:tab/>
        <w:t xml:space="preserve">sie überprüfen?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durch erfüllte Vorhersagen; dazu mehr beim nächstem Mal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Jesaja 43,1 (AT 697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Gott spricht hier Jakob bzw. Israel. Aber das gilt für alle, denn vor Gott sind alle Menschen gleich.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ind w:left="150" w:hanging="15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nn du diesen Vers auf dich persönlich beziehst, was </w:t>
        <w:tab/>
        <w:t>bedeutet das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ind w:left="150" w:hanging="15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empfindest du bei dem Gedanken, dass Gott dich </w:t>
        <w:tab/>
        <w:t>persönlich kennt?</w:t>
        <w:tab/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ind w:left="150" w:hanging="150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Hier klingt eine persönliche Beziehung zu Gott an. Wie </w:t>
        <w:tab/>
        <w:t>könnte die im Alltag aussehen?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103,13 (AT 602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wird Gott hier beschrieb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elche Eigenschaften hat ein guter Vater?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Liebe und Gerechtigkeit</w:t>
      </w:r>
    </w:p>
    <w:p>
      <w:pPr>
        <w:pStyle w:val="Normal"/>
        <w:tabs>
          <w:tab w:val="clear" w:pos="708"/>
          <w:tab w:val="left" w:pos="150" w:leader="none"/>
        </w:tabs>
        <w:spacing w:before="170" w:after="5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kas 15,11-24 lesen (NT 94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Jesus vergleicht Gott hier mit einem Vater. Wir wollen mal sehen, was wir hier über Gott als unseren Vater erfahren.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. 11-13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rum möchte der jüngere Sohn sein Vaterhaus verlass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rum lässt sich der Vater darauf ein? (Was wäre gewesen, </w:t>
        <w:tab/>
        <w:t>wenn er seinem Sohn das verweigert hätte?)</w:t>
      </w:r>
    </w:p>
    <w:p>
      <w:pPr>
        <w:pStyle w:val="Normal"/>
        <w:tabs>
          <w:tab w:val="clear" w:pos="708"/>
          <w:tab w:val="left" w:pos="150" w:leader="none"/>
          <w:tab w:val="left" w:pos="285" w:leader="none"/>
        </w:tabs>
        <w:spacing w:before="0" w:after="5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=&gt;</w:t>
        <w:tab/>
      </w:r>
      <w:r>
        <w:rPr>
          <w:sz w:val="18"/>
          <w:szCs w:val="18"/>
        </w:rPr>
        <w:t>Liebe und Treue lässt sich nicht erzwingen.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rum lässt Gott uns die Freiheit zu entscheiden, ob wir </w:t>
        <w:tab/>
        <w:t>lieber mit oder ohne ihn leben woll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. 14-16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ging wohl in ihm vor, als er die Schweine hütete?</w:t>
      </w:r>
    </w:p>
    <w:p>
      <w:pPr>
        <w:pStyle w:val="Normal"/>
        <w:tabs>
          <w:tab w:val="clear" w:pos="708"/>
          <w:tab w:val="left" w:pos="150" w:leader="none"/>
          <w:tab w:val="left" w:pos="285" w:leader="none"/>
        </w:tabs>
        <w:spacing w:before="0" w:after="5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=&gt;</w:t>
        <w:tab/>
      </w:r>
      <w:r>
        <w:rPr>
          <w:sz w:val="18"/>
          <w:szCs w:val="18"/>
        </w:rPr>
        <w:t xml:space="preserve">Für einen Juden war es das allerletzte und niedrigste, </w:t>
        <w:tab/>
        <w:tab/>
        <w:tab/>
        <w:tab/>
        <w:t>Schweine zu hüten.</w:t>
      </w:r>
    </w:p>
    <w:p>
      <w:pPr>
        <w:pStyle w:val="Normal"/>
        <w:tabs>
          <w:tab w:val="clear" w:pos="708"/>
          <w:tab w:val="left" w:pos="150" w:leader="none"/>
          <w:tab w:val="left" w:pos="285" w:leader="none"/>
        </w:tabs>
        <w:spacing w:before="0" w:after="5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  <w:tab w:val="left" w:pos="285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. 17-19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geht hier in dem Sohn vor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gab ihm wohl den Mut, zu seinem Vater </w:t>
        <w:tab/>
        <w:t>zurückzukehr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as sagt uns das über den Vater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Und über Gott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. 20.21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Hier steht, daß der Vater seinen Sohn schon sah, als er noch </w:t>
        <w:tab/>
        <w:t xml:space="preserve">weit entfernt war. Was sagt uns das über den Vater? 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Und über Gott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Gott hält Ausschau nach uns und sehnt sich nach uns!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hat der Sohn wohl gerochen und ausgesehen, als er von </w:t>
        <w:tab/>
        <w:t>den Schweinen nach Hause kam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reagiert der Vater? (V. 20)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as können wir daraus über Gott lernen? Wie dürfen wir zu </w:t>
        <w:tab/>
        <w:t>Gott komm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=&gt; So wie wir sind!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V. 22-24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empfindet der Vater, als sein Sohn zu ihm zurückkam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>Wie empfindet Gott, wenn wir zu ihm zurückkehren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  <w:t xml:space="preserve">Wie geht die Geschichte wohl weiter? Bleibt der Sohn beim </w:t>
        <w:tab/>
        <w:t>Vater oder wiederholt sich alles wieder?</w:t>
      </w:r>
    </w:p>
    <w:p>
      <w:pPr>
        <w:pStyle w:val="Normal"/>
        <w:tabs>
          <w:tab w:val="clear" w:pos="708"/>
          <w:tab w:val="left" w:pos="150" w:leader="none"/>
        </w:tabs>
        <w:spacing w:before="0" w:after="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=&gt; Natürlich bleibt e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27:00Z</dcterms:created>
  <dc:creator>Michael Dörnbrack</dc:creator>
  <dc:description/>
  <dc:language>en-US</dc:language>
  <cp:lastModifiedBy> </cp:lastModifiedBy>
  <dcterms:modified xsi:type="dcterms:W3CDTF">2002-05-02T17:31:00Z</dcterms:modified>
  <cp:revision>4</cp:revision>
  <dc:subject/>
  <dc:title>•</dc:title>
</cp:coreProperties>
</file>