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Die Gerechtigkeit durch den Glauben: Was Jesus uns schenkt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Subtitle"/>
        <w:rPr/>
      </w:pPr>
      <w:r>
        <w:rPr/>
        <w:t>Unser Problem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lle haben gesündigt. (Römer 3,23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Der Lohn der Sünde ist der Tod. (Römer 6,23)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rPr/>
      </w:pPr>
      <w:r>
        <w:rPr/>
        <w:t>Gottes Lösung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Jesus Christus starb wegen unserer Sünde (Jesaja 53,4-6; Johannes 3,16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Gott ging den ersten Schritt (Rö 5,6-8)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ersöhnung mit Gott (2. Korinther 5,17-21)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rPr/>
      </w:pPr>
      <w:r>
        <w:rPr/>
        <w:t>Jesus Christus schenkt un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Sündenerkenntnis und Buße (Römer 3,20; 2,4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Vergebung der Sünden (1. Johannes 1,9-2,2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Kindschaft (Johannes 1,12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Erlösung als Geschenk (Römer 3,21-24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Frieden mit Gott (Römer 5,1-5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Gerechtigkeit (Römer 10,9-13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Ewiges Leben (1. Joh 5,11-13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Einen neuen Lebenssinn (2. Korinther 5,15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Ein neues Ziel für unser Leben (Philipper 3,12-16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Die Möglichkeit, ein neues Leben im Gehorsam Gott gegenüber zu führen (Römer 6,1-11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Die Gabe des Heiligen Geistes (Apostelgeschichte 2,37.38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2:09:00Z</dcterms:created>
  <dc:creator> </dc:creator>
  <dc:description/>
  <dc:language>en-US</dc:language>
  <cp:lastModifiedBy> </cp:lastModifiedBy>
  <dcterms:modified xsi:type="dcterms:W3CDTF">2003-08-03T12:30:00Z</dcterms:modified>
  <cp:revision>30</cp:revision>
  <dc:subject/>
  <dc:title>Die Gerechtigkeit durch den Glauben: Was Jesus uns schenkt</dc:title>
</cp:coreProperties>
</file>