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17: Zeugnis geben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4,18-20 (NT 6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Aufgabe hatte Jesus für seine Jünger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fällt an der Reaktion der Jünger auf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8,18-20 (NT 43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welchen Auftrag gibt Jesus hier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ie weitreichend ist dieses Auftrag?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Versprechen gibt Jesus uns in diesem Missionsbefehl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Bedeutung haben diese Versprechen für den Missionsbefehl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as sollten die Jünger weitergeben?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ein Jünger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Gilt dieser Missionsbefehl auch noch für uns? Für dich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,8 (NT 140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die Voraussetzung für wirksames Zeugnis?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r bekehrt die Menschen?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Allein der Heilige Geist kann Menschen bekehren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wieweit nimmt uns das den Erfolgsdruck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eugnis geben bedeutet einfach in der Kraft des Heiligen Geistes von Christus reden und Gott die Ergebnisse überlassen!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Markus 5,1-20 (NT 48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n Auftrag gibt Jesus diesem Mann, nachdem er ihn geheilt hat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weit erfüllt der Mann diesen Auftrag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Motivation hatte dieser befreite Mensch, von Jesus zu erzählen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war für diesen Mann die Voraussetzung dafür, dass er von Jesus erzählen konnte? Wie ist das bei uns?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Er hat Jesus erlebt und war Ihm gehorsam. Auch wir müssen Jesus erleben und ihm gehorsam sein, wenn wir Ihn wirkungsvoll bezeugen wollen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wieweit gleicht seine Situation der unseren?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hat sein Dienst für Jesus wohl seine Beziehung zu Ihm beeinflusst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6 (NT 130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es so wichtig, anderen Menschen von Jesus zu erzählen?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kann nur die Erlösung durch Jesus Christus Menschen retten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Alle anderen Religionen versuchen den Abgrund zwischen Gott und Mensch selbst zu überbrücken. Das muss fehlschlagen. In Christus hat Gott diesen Abgrund überbrückt. Allein diese Brücke führt zu Gott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4,13 (NT 144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fähigte Petrus und Johannes, Zeugnis von Jesus abzulege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wieweit kann uns dieser Vers eine Ermutigung sei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4,18-20 (NT 144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reagieren Petrus und Johannes, als man ihnen verbieten wollte, von Jesus zu reden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konnten sie es nicht lassen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Kannst du V. 20 in der Ich-Form lesen?</w:t>
      </w:r>
    </w:p>
    <w:sectPr>
      <w:type w:val="nextPage"/>
      <w:pgSz w:w="11906" w:h="8391"/>
      <w:pgMar w:left="851" w:right="567" w:gutter="0" w:header="0" w:top="663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2">
    <w:name w:val="WW8Num19z2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2">
    <w:name w:val="WW8Num20z2"/>
    <w:qFormat/>
    <w:rPr>
      <w:rFonts w:ascii="Symbol" w:hAnsi="Symbol" w:cs="Times New Roman"/>
      <w:color w:val="00000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Symbol" w:hAnsi="Symbol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2">
    <w:name w:val="WW8Num30z2"/>
    <w:qFormat/>
    <w:rPr>
      <w:rFonts w:ascii="Symbol" w:hAnsi="Symbol" w:cs="Times New Roman"/>
      <w:color w:val="00000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2">
    <w:name w:val="WW8Num32z2"/>
    <w:qFormat/>
    <w:rPr>
      <w:rFonts w:ascii="Symbol" w:hAnsi="Symbol" w:cs="Times New Roman"/>
      <w:color w:val="00000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Symbol" w:hAnsi="Symbol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  <w:color w:val="000000"/>
    </w:rPr>
  </w:style>
  <w:style w:type="character" w:styleId="WW8Num47z1">
    <w:name w:val="WW8Num47z1"/>
    <w:qFormat/>
    <w:rPr>
      <w:rFonts w:ascii="Symbol" w:hAnsi="Symbol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Symbol" w:hAnsi="Symbol" w:cs="Times New Roman"/>
      <w:color w:val="000000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Wingdings" w:hAnsi="Wingdings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Symbol" w:hAnsi="Symbol" w:cs="Times New Roman"/>
      <w:color w:val="000000"/>
    </w:rPr>
  </w:style>
  <w:style w:type="character" w:styleId="WW8Num55z1">
    <w:name w:val="WW8Num55z1"/>
    <w:qFormat/>
    <w:rPr>
      <w:rFonts w:ascii="Symbol" w:hAnsi="Symbol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Symbol" w:hAnsi="Symbol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3">
    <w:name w:val="WW8Num56z3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Symbol" w:hAnsi="Symbol" w:cs="Times New Roman"/>
      <w:color w:val="000000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3z0">
    <w:name w:val="WW8Num63z0"/>
    <w:qFormat/>
    <w:rPr>
      <w:rFonts w:ascii="Symbol" w:hAnsi="Symbol" w:cs="Times New Roman"/>
      <w:color w:val="000000"/>
    </w:rPr>
  </w:style>
  <w:style w:type="character" w:styleId="WW8Num63z1">
    <w:name w:val="WW8Num63z1"/>
    <w:qFormat/>
    <w:rPr>
      <w:rFonts w:ascii="Symbol" w:hAnsi="Symbol" w:cs="Times New Roman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Times New Roman"/>
    </w:rPr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4z1">
    <w:name w:val="WW8Num64z1"/>
    <w:qFormat/>
    <w:rPr>
      <w:rFonts w:ascii="Symbol" w:hAnsi="Symbol" w:cs="Times New Roman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6z0">
    <w:name w:val="WW8Num66z0"/>
    <w:qFormat/>
    <w:rPr>
      <w:rFonts w:ascii="Symbol" w:hAnsi="Symbol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7z2">
    <w:name w:val="WW8Num67z2"/>
    <w:qFormat/>
    <w:rPr>
      <w:rFonts w:ascii="Symbol" w:hAnsi="Symbol" w:cs="Times New Roman"/>
      <w:color w:val="000000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2">
    <w:name w:val="WW8Num68z2"/>
    <w:qFormat/>
    <w:rPr>
      <w:rFonts w:ascii="Symbol" w:hAnsi="Symbol" w:cs="Times New Roman"/>
      <w:color w:val="000000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Times New Roman"/>
    </w:rPr>
  </w:style>
  <w:style w:type="character" w:styleId="WW8Num69z0">
    <w:name w:val="WW8Num69z0"/>
    <w:qFormat/>
    <w:rPr>
      <w:rFonts w:ascii="Symbol" w:hAnsi="Symbol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Times New Roman"/>
    </w:rPr>
  </w:style>
  <w:style w:type="character" w:styleId="WW8Num71z3">
    <w:name w:val="WW8Num71z3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2">
    <w:name w:val="WW8Num72z2"/>
    <w:qFormat/>
    <w:rPr>
      <w:rFonts w:ascii="Symbol" w:hAnsi="Symbol" w:cs="Times New Roman"/>
      <w:color w:val="000000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0:39:00Z</dcterms:created>
  <dc:creator>Our Valued Customer</dc:creator>
  <dc:description/>
  <dc:language>en-US</dc:language>
  <cp:lastModifiedBy>Michael Dörnbrack</cp:lastModifiedBy>
  <cp:lastPrinted>2001-11-19T16:50:00Z</cp:lastPrinted>
  <dcterms:modified xsi:type="dcterms:W3CDTF">2001-11-19T15:50:00Z</dcterms:modified>
  <cp:revision>4</cp:revision>
  <dc:subject/>
  <dc:title>  </dc:title>
</cp:coreProperties>
</file>